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9781" w:hanging="0"/>
        <w:rPr>
          <w:sz w:val="28"/>
          <w:szCs w:val="28"/>
        </w:rPr>
      </w:pPr>
      <w:r>
        <w:rPr>
          <w:sz w:val="28"/>
          <w:szCs w:val="28"/>
        </w:rPr>
        <w:t>к Порядку и методике планирования бюджетных ассигнований бюджета муниципального образования Тбилисский район</w:t>
      </w:r>
      <w:r>
        <w:rPr/>
        <w:t xml:space="preserve"> </w:t>
      </w:r>
      <w:r>
        <w:rPr>
          <w:sz w:val="28"/>
          <w:szCs w:val="28"/>
        </w:rPr>
        <w:t xml:space="preserve">на очередной финансовый год и плановый </w:t>
      </w:r>
    </w:p>
    <w:p>
      <w:pPr>
        <w:pStyle w:val="Normal"/>
        <w:suppressAutoHyphens w:val="true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suppressAutoHyphens w:val="tru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ероприятий по планированию бюджетных ассигнований и составлению</w:t>
      </w:r>
    </w:p>
    <w:p>
      <w:pPr>
        <w:pStyle w:val="Normal"/>
        <w:suppressAutoHyphens w:val="true"/>
        <w:ind w:left="70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а бюджета муниципального образования Тбилисский район</w:t>
      </w:r>
    </w:p>
    <w:p>
      <w:pPr>
        <w:pStyle w:val="Normal"/>
        <w:suppressAutoHyphens w:val="tru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80"/>
        <w:gridCol w:w="3465"/>
        <w:gridCol w:w="2295"/>
        <w:gridCol w:w="24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Срок представления материалов и документов, исполнения мероприятий*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да представл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рассмотрения (утверждения, представления для свода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245" w:gutter="0" w:header="567" w:top="623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567" w:top="1701" w:footer="0" w:bottom="567"/>
          <w:formProt w:val="false"/>
          <w:titlePg/>
          <w:textDirection w:val="lrTb"/>
          <w:docGrid w:type="default" w:linePitch="381" w:charSpace="0"/>
        </w:sectPr>
      </w:pPr>
    </w:p>
    <w:tbl>
      <w:tblPr>
        <w:tblW w:w="144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4"/>
        <w:gridCol w:w="3906"/>
        <w:gridCol w:w="3465"/>
        <w:gridCol w:w="2295"/>
        <w:gridCol w:w="2400"/>
        <w:gridCol w:w="1440"/>
      </w:tblGrid>
      <w:tr>
        <w:trPr>
          <w:tblHeader w:val="true"/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Мероприятия (сбор информации) по планированию бюджетных ассигнований</w:t>
            </w:r>
            <w:r>
              <w:rPr/>
              <w:t xml:space="preserve"> </w:t>
            </w:r>
            <w:r>
              <w:rPr>
                <w:b/>
              </w:rPr>
              <w:t>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образования Тбилисский район и составлению проекта бюджета муницип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разования Тбилисский район на очередной финансовый год и  плановый период</w:t>
            </w:r>
          </w:p>
        </w:tc>
      </w:tr>
      <w:tr>
        <w:trPr>
          <w:trHeight w:val="90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ая информация, необходимая для разработки основных характеристик проекта бюджета муниципального образования Тбилисский  район  и прогноза основных характеристик консолидированного бюджета муниципального образования Тбилисский район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 муниципального образования Тбилисский  райо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финансового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ие рекомендации по составлению предварительных и уточненных  реестров расходных обязательств и обоснований бюджетных ассигнований, в том числе с особенностями их составления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финансового управления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авгус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распорядители средств районного бюджета, главные администраторы источников финансирования дефицита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для расчета дотаций на выравнивание бюджетной обеспеченности муниципальных образований муниципального образования Тбилисский район  (поселений) на очередной финансовый год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 поселения Тбилисского район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окт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финансового управления, отдел доходов бюджета финансового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рогноза социально-экономического развития муниципального образования Тбилисский район  на среднесрочный перио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 администра-ции муниципального образова-ния Тбилисский  район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финансового управ-ления, отдел доходов бюджета финансового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капитального строительства собственности муниципального образования Тбилисский район и объектов недвижимого имущества, предлагаемых к приобретению в собственность муниципального образования Тбилисский район, на очередной финансовый год и плановый период в соответствии с объемами финансирования, планируемыми на их реализацию, с приложением в отношении объектов, вновь включаемых в проект адресной инвестиционной программы муниципального образования Тбилисский район на очередной финансовый год и плановый период в рамках непрограммных направлений деятельности, решений о подготовке и реализации бюджетных инвестиций в форме капитальных вложений в объекты капитального строительства собственности муниципального образования Тбилисский район или на приобретение объектов недвижимого имущества в собственность муниципального образования Тбилисский район и предоставлении субсидии из муниципального образования Тбилисский район на осуществление капитальных вложений в объекты капитального строительства собственности муниципального образования тбилисский район или на приобретение объектов недвижимого имущества в собственность муниципального образования Тбилисский район; о предоставлении бюджетных инвестиций юридическим лицам, не являющимся государственными учреждениями и государствен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из бюджета муниципального образования Тбилисский район; о предоставлении субсидий юридическим лицам, сто процентов акций (долей) которых принадлежит муниципальному образованию Тбилисский район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распорядители средств районного бюджета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финансового управ-ления, отдел доходов бюджета финансового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Предварительные реестры расходных обязательств и обоснования бюджетных ассигнований на очередной финансовый год и  плановый период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районного бюджета, главные администраторы источников финансирования дефицита районного бюджет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отдел финансового управ-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счет  межбюджетных трансфер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Показатели налогового потенциала в форме согласно приложению к настоящему Графику реализации структурными подразделениями финансового управления администрации муниципального образования Тбилисский район мероприятий по планированию бюджетных ассигнований и составлению проекта бюджета муниципального образования Тбилисский район на очередной финансовый год и плановый период (далее – График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доходов бюджета финансового управления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финансового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Показатели для расчета индекса бюджетных расходов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поселен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 финансового управления, отдел доходов бюджета финан-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 xml:space="preserve">Расчет объема дотаций на выравнивание бюджетной обеспеченности муниципальных образований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отдел финансового управления,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отдел доходов бюджета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позднее 15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муниципального образования Тбилисский  район, начальник финансового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Предложения по распределению дотаций, указанных в пункте 2.3 настоящего приложения, между бюджетами муниципальных образований (поселений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отдел финансового управления,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отдел доходов бюджета финан-сов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позднее 17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-разования Тбилис-ский  район, началь-ник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ланирование бюджетных ассигнований 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билисский  район и составление проекта бюджета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билисский  район на очередной финансовый год и плановый период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firstLine="12"/>
              <w:jc w:val="both"/>
              <w:rPr/>
            </w:pPr>
            <w:r>
              <w:rPr/>
              <w:t xml:space="preserve">Согласование уточнённых показателей  ожидаемого исполнения бюджета муниципального образования Тбилисский  район текущего финансового года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финансового управления, 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отдел доходов бюджета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7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разования Тбилисский  район, начальник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8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Основные характеристики проекта бюджета муниципального образования Тбилисский  район и консолидированного бюджета муниципального образования Тбилисский район на очередной финансовый год и плановый перио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бюджетный отдел финансового управления 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отдел доходов бюджета финансового управления 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ноября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разования Тбилисский  район, начальник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Основные характеристики проекта бюджета муниципального образования Тбилисский  район  и консолидированного бюджета муниципального образования Тбилисский район на очередной финансовый год и плановый период с учетом предложений финансового управления по обеспечению сбалансированности проекта бюджета муниципального образования Тбилисский  района** и результатов отбора расходных обязательств муниципального образования Тбилисский район, предлагаемых (планируемых) к принятию в очередном финансовом году или плановом периоде (далее - принимаемые обязательств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Тбилисский райо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ноября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Тбилис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Предложения по финансовому обеспечению расходных обязательств, предлагаемых к принятию или изменению на очередной финансовый год и на плановый перио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Тбилисский райо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8</w:t>
            </w:r>
          </w:p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-ного образования Тбилис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.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Результаты отбора принимаемых обязательст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Тбилисский райо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20 </w:t>
            </w:r>
          </w:p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-нистрации муниципального об-разования Тбилис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Рассмотрение исходных показателей для проведения расчетов по распределению межбюджетных трансфертов и предоставление разногласий в министерство финансов Краснодарского края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финансового управления, отдел доходов бюджета финансового управления  совместно с главными распорядителями средств районного бюджета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Министерства финансов Краснодарского кр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Министерство финансов Краснодарского кр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ые объёмы бюджетных ассигнований бюджета муниципального образования Тбилисский  район на исполнение расходных обязательств муниципального образования Тбилисский  район в очередном финансовом году и в плановом пери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финансового управления, отдел доходов бюджета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е распорядители средств районного бюджета, главные администраторы источников финансирования дефицита бюджета муниципального образования Тбилисский 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both"/>
              <w:rPr/>
            </w:pPr>
            <w:r>
              <w:rPr/>
              <w:t>25 октября</w:t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b/>
                <w:b/>
              </w:rPr>
            </w:pPr>
            <w:r>
              <w:rPr/>
              <w:t>Предложения по изменению предельных объёмов бюджетных ассигнований бюджета муниципального образования Тбилисский  район на исполнение расходных обязательств муниципального образования Тбилисский  район в очередном финансовом году и в плановом периоде в соответствие с пунктом 3.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распорядители средств муниципального образования Тбилисский  район, главные администраторы источников финансирования дефицита бюджета муниципального образования Тбилисский  райо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октябр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финансового управления, отдел доходов бюджета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7 октября </w:t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Свод предложений по изменению предельных объёмов бюджетных ассигнований бюджета муниципального образования Тбилисский  район  на исполнение расходных обязательств муниципального образования Тбилисский район в очередном финансовом году и в плановом периоде в соответствие с пунктом 3.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отдел финансового управления, отдел доходов бюджета финансового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7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-ного образования Тбилис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Предоставление предложений по изменению предельных объёмов бюджетных ассигнований бюджета муниципального образования Тбилисский  район  на исполнение расходных обязательств муниципального образования Тбилисский район в очередном финансовом году и в плановом периоде в соответствие с пунктом 3.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отдел доходов бюджета финансового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октября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муниципального образования Тбилисский  район, начальник финансового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1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6" w:hanging="0"/>
              <w:jc w:val="both"/>
              <w:rPr/>
            </w:pPr>
            <w:r>
              <w:rPr/>
              <w:t>Предложения по изменению предельных объёмов бюджетных ассигнований по итогам согласования показателей проекта бюджета муниципального образования Тбилисский  район  на очередной финансовый год и на плановый период в соответствие с пунктом 3.9</w:t>
            </w:r>
          </w:p>
          <w:p>
            <w:pPr>
              <w:pStyle w:val="Normal"/>
              <w:spacing w:before="240" w:after="0"/>
              <w:ind w:left="16" w:hanging="0"/>
              <w:jc w:val="both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Тбилисский райо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30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Тбилис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12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Согласование замены дотации на выравнивание бюджетной обеспеченности муниципального образования муниципального образования Тбилисский  район дополнительными нормативами отчислений в местный бюджет от налога на доходы физических лиц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отдел финансового управления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отдел доходов бюджета финансового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Министерства финансов Краснодарского кр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08" w:hanging="0"/>
              <w:jc w:val="both"/>
              <w:rPr/>
            </w:pPr>
            <w:r>
              <w:rPr/>
              <w:t xml:space="preserve">Совет муниципального образования Тбилис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 сроки, установленные приказом Министерства финансов Краснодарского края</w:t>
            </w:r>
          </w:p>
        </w:tc>
      </w:tr>
      <w:tr>
        <w:trPr>
          <w:trHeight w:val="141" w:hRule="atLeast"/>
        </w:trPr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Формирование проекта решения о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билисский  район на очередной финансовый год и плановый период 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по составлению уточнённых реестров расходных обязательств  и обоснований бюджетных ассигновани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финансового управления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авгус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слевые (функциональные) органы администрации муниципального образования глава муниципального образо-вания Тбилисский район  район и другие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по формированию текстовых статей к проекту решения Совета муниципального образования  Тбилисский район о  бюджете муниципального образования Тбилисский  район на очередной финансовый год и плановый период в части вопросов, отнесенных к ведению соответствующих структурных подразделений  финансового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ные  подразделения финансового управления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отдел финансового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доходов бюджета финансового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.3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оценке налоговых расходов муниципального образования Тбилисский район за отчетный финансовый год, оценке налоговых расходов муниципального образования Тбилисский  район на текущий финансовый год и оценке налоговых расходов муниципального образования Тбилисский  район на очередной финансовый год и плановый период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е распорядители средств районного бюджета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 сентября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Тбилисский район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уточненный перечень объектов капитального строительства муниципальной собственности муниципального образования Тбилисский  район и объектов недвижимого имущества, предлагаемых к включению в проект районной адресной инвестиционной программы на очередной финансовый год и на плановый период, с указанием объектов капитального строительства муниципальной собственности муниципального образования Тбилисский  район, софинансирование которых осуществляется за счет межбюджетных субсидий из краев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ЖКХ, строительству и архитектуре администрации муниципального образования Тбилисский  район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7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отдел финансового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ённые реестры расходных обязательств и обоснования бюджетных ассигнований на очередной финансовый год и плановый перио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е распорядители средств бюджета муниципального образования Тбилисский  район, главные администраторы источников финансирования дефицита бюджета муниципального образования Тбилисский  район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7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финансового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28 октября</w:t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оекта решения о  бюджете муниципального образования Тбилисский  район на очередной финансовый год и планов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отдел финансового 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Отдел доходов бюджета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0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ые  подразделения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both"/>
              <w:rPr/>
            </w:pPr>
            <w:r>
              <w:rPr/>
              <w:t>11 ноября</w:t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Совета муниципального образования Тбилисский  район о бюджете муниципального образования Тбилисский  на очередной финансовый год и плановый перио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Отдел доходов бюджета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разования Тбилисский район, начальник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Совета муниципального образования Тбилисский район о бюджете муниципального образования Тбилисский  на очередной финансовый год и  плановый перио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Тбилисский  райо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Тбилис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. Подготовка документов, предоставляемых одновременно с проектом решения о районном бюджет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очередной финансовый год и на плановый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для подготовки пояснительной записки к проекту решения о бюджете муниципального образования Тбилисский  на очередной финансовый год и  плановый перио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финансового управ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доходов бюджета финансового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5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муниципального образования Тбилисский  район, начальник финансового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6 ноября</w:t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 для подготовки основных направлений бюджетной и налоговой политики муниципального образования Тбилисский  район на очередной финансовый год и  плановый период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финансового управления 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Отдел доходов бюджета финансового управления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5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-разования Тбилис-ский  район, началь-ник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6 ноября</w:t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муниципальных правовых актов, подлежащих признанию утратившими силу, приостановлению, изменению или принятию в связи с принятием решения Совета муниципального образования Тбилисский  район о бюджете муниципального образования Тбилисский   на очередной финансовый год и  плановый перио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е распорядители средств бюджета муниципального образования Тбилисский  район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Отдел доходов бюджета финансового управления)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Главный специалист – юрист (Аник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28 октября</w:t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и (проекты методик) и расчеты распределения межбюджетных трансферт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финансового управления, 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отдел доходов бюджета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5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муниципального образования Тбилисский  район, начальник финансового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6 ноября</w:t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естры источников доходов бюджете муниципального образования Тбилисский  по закрепленным за соответствующими главными администраторами доходов бюджете муниципального образования Тбилисский  район источникам доходов бюджете муниципального образования Тбилисский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распорядители средств бюджета муниципального образования и другие главные администраторы доходов бюджете муниципального образования Тбилисский  райо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октября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доходов бюджета финансового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жидаемого исполнения  бюджета муниципального образования Тбилисский  район и консолидированного бюджета за текущий финансовый го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финансового управления, 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отдел доходов бюджета финансового управл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5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муниципального образования Тбилисский  район, начальник финансового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6 ноября</w:t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айонной адресной инвестиционной программы на очередной финансовый год и плановый период с приложением в отношении объектов, вновь включаемых в проект краевой адресной инвестиционной программы на очередной финансовый год и плановый период в рамках непрограммных направлений деятельности, решений (проектов решений) о подготовке и реализации бюджетных инвестиций в форме капитальных вложений в объекты капитального строительства собственности муниципального образования Тбилисский район или на приобретение объектов недвижимого имущества в собственность муниципального образования Тбилисский район и предоставлении субсидии из бюджета муниципального образования Тбилисский район на осуществление капитальных вложений в объекты капитального строительства собственности муниципального образования Тбилисский район или на приобретение объектов недвижимого имущества в собственность муниципального образования Тбилисский район; о предоставлении бюджетных инвестиций юридическим лицам, не являющимся муниципальными учреждениями 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из бюджета муниципального образования Тбилисский район; о предоставлении субсидий юридическим лицам, сто процентов акций (долей) которых принадлежит муниципальному образованию Тбилисский район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ЖКХ, строительству и архитектуре администрации муниципального образования Тбилисский  райо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отдел финансового управления,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отдел доходов бюджета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6 ноября</w:t>
            </w:r>
          </w:p>
        </w:tc>
      </w:tr>
      <w:tr>
        <w:trPr>
          <w:trHeight w:val="2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 основных характеристик (общий объем доходов, общий объем расходов, дефицита (профицита) бюджета) консолидированного бюджета муниципального образования управление по ЖКХ, строительству и архитектуре администрации муниципального образования Тбилисский  район  на очередной финансовый год и на плановый период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бюджетный отдел финансового управления, 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отдел доходов бюджета финан-сового управл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3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муниципального образования бюджетный отдел финансового управле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доходов бюджета финансового управления, начальник финансового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5 ноября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й предел муниципального внутреннего долга муниципального образования Тбилисский район по состоянию на 1 января года, следующего за очередным финансовым годом и каждым годом планового периода, с указанием, в том числе верхнего предела долга по муниципальным гарантиям муниципального образования Тбилисский  район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дел доходов бюджета финансового управл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3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отдел финансового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а муниципальных программ муниципального образования Тбилисский  район (проекты изменений в указанные паспорта), предлагаемых к финансовому обеспечению проектом решения Совета муниципального образования Тбилисский  район о бюджете муниципального образования Тбилисский  район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оры муниципальных програм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0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естр расходных обязательств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финансового управления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0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ое обоснование проекта Решения Совета муниципального образования Тбилисский  район на очередной финансовый год и на плановый перио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финансового управления Отдел отраслевого финансирования и доходов бюджета финансового управления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0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муниципального образования Тбилисский район за истекший период текущего финансового года, ожидаемые итоги социально-экономического развития муниципального образования Тбилисский  район за текущий финансовый год и прогноз социально-экономического развития муниципального образования Тбилисский  район на очередной финансовый год и  плановый перио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-ции муниципального образова-ния Тбилисский  райо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отдел доходов бюджета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кет документов, предоставляемых одновременно с проектом решения о бюджете муниципального образования Тбилисский  район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Отдел доходов бюджета финансового управления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муниципального образования Тбилисский район, начальник финансового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6 ноября</w:t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 документов, предоставляемых одновременно с проектом решения о бюджете муниципального образования Тбилисский  район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Тбилисский  райо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Тбилис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42" w:right="-3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*</w:t>
      </w:r>
      <w:r>
        <w:rPr/>
        <w:t xml:space="preserve"> </w:t>
      </w:r>
      <w:r>
        <w:rPr>
          <w:sz w:val="28"/>
          <w:szCs w:val="28"/>
        </w:rPr>
        <w:t>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</w:t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/>
      </w:pPr>
      <w:r>
        <w:rPr>
          <w:sz w:val="28"/>
          <w:szCs w:val="28"/>
        </w:rPr>
        <w:t>«** Предложения финансового управления по обеспечению сбалансированности проекта районного бюджета фор-</w:t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ируются в соответствии с пунктом 11 Порядка отбора расходных обязательств муниципального образования</w:t>
      </w:r>
      <w:r>
        <w:rPr/>
        <w:t xml:space="preserve"> </w:t>
      </w:r>
      <w:r>
        <w:rPr>
          <w:sz w:val="28"/>
          <w:szCs w:val="28"/>
        </w:rPr>
        <w:t>Тбилисский район, предлагаемых (планируемых) к принятию при составлении проекта районного бюджета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Заместитель начальника</w:t>
      </w:r>
      <w:r>
        <w:rPr>
          <w:rFonts w:cs="Times New Roman" w:ascii="Times New Roman" w:hAnsi="Times New Roman"/>
          <w:sz w:val="28"/>
          <w:szCs w:val="28"/>
        </w:rPr>
        <w:t xml:space="preserve">  бюджетного отдела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 муниципального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билисский район                                                                                                                      Л.А. Гаркуша</w:t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567" w:top="1701" w:footer="0" w:bottom="56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42:00Z</dcterms:created>
  <dc:creator>черенковагп</dc:creator>
  <dc:description/>
  <cp:keywords/>
  <dc:language>en-US</dc:language>
  <cp:lastModifiedBy>Garkusha</cp:lastModifiedBy>
  <cp:lastPrinted>2025-08-29T14:56:00Z</cp:lastPrinted>
  <dcterms:modified xsi:type="dcterms:W3CDTF">2025-09-16T13:00:00Z</dcterms:modified>
  <cp:revision>324</cp:revision>
  <dc:subject/>
  <dc:title>ПРИЛОЖЕНИЕ </dc:title>
</cp:coreProperties>
</file>